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Nelson Mandela</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It has always been very important to Madiba to look smart and dress well.</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Polished sho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Madiba was arrested and in hiding for many years before being sent to Robben Island.</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ALEASE:</w:t>
            </w:r>
            <w:r>
              <w:rPr>
                <w:rFonts w:cs="Verdana" w:ascii="Verdana" w:hAnsi="Verdana"/>
                <w:sz w:val="20"/>
                <w:szCs w:val="20"/>
              </w:rPr>
              <w:t xml:space="preserve">  Kick, Hide and Seek</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Mark a circle on the ground 1 meter in diameter and place a soccer ball in it.  One of the Cubs is ‘IT’ and kicks the ball as far as possible.  While the others run and hide, ‘IT’ runs to recover the ball and place it in the circle before going to search for the other Cubs.  When someone is seen, ‘IT’ says I spy (name) and both run for the ball.  The one who reaches it first, kicks it and runs to hide.  The other player is ‘IT’ and must return the ball to the circle and then goes to search for other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nes; soccer bal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Gather around to hear the life story of Nelson Mandela.</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Nelson Mandela</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Beads play a big part of our African cultur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African Beadwor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As you heard in the story, Madiba was often arrested and put in jail because of his political belief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pPr>
            <w:r>
              <w:rPr>
                <w:rFonts w:cs="Verdana" w:ascii="Verdana" w:hAnsi="Verdana"/>
                <w:b/>
                <w:sz w:val="20"/>
                <w:szCs w:val="20"/>
              </w:rPr>
              <w:t>TEAM GAME:</w:t>
            </w:r>
            <w:r>
              <w:rPr>
                <w:rFonts w:cs="Verdana" w:ascii="Verdana" w:hAnsi="Verdana"/>
                <w:sz w:val="20"/>
                <w:szCs w:val="20"/>
              </w:rPr>
              <w:t xml:space="preserve">  Nets</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Choose two Cubs to join hands and let them catch other Cubs who then become part of the ‘net’.  When there are four Cubs, allow them to break into two ‘nets’ and to continue catching other Cub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Madiba has worked very hard during his life and has achieved a great deal.</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as per progress cha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Since the democratic elections in 1994, we have all been one united countr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Brothe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Divide the Pack into two equal circles, one inside the other.  Cubs pair off one outside with one inside.  Each pair is known as ‘Brothers’.  The inside circle faces left, the outside circle faces right.  At ‘GO’ the Cubs run around until the signal is given when they all break away and find their ‘Brother’.  As ‘Brothers’ find each other, they salute, shake hands and sit down.  The last pair down, makes a change to their uniform.  Continue until someone has made three changes to their uniform.</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have learnt a great deal about the life of Madiba.</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20:00Z</dcterms:created>
  <dc:creator>Pop</dc:creator>
  <dc:description/>
  <cp:keywords/>
  <dc:language>en-US</dc:language>
  <cp:lastModifiedBy>user</cp:lastModifiedBy>
  <cp:lastPrinted>2013-07-16T07:47:00Z</cp:lastPrinted>
  <dcterms:modified xsi:type="dcterms:W3CDTF">2013-07-28T12:24:00Z</dcterms:modified>
  <cp:revision>8</cp:revision>
  <dc:subject/>
  <dc:title/>
</cp:coreProperties>
</file>